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ktischer Teil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urstag 13</w:t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rundbauplan der Spermatophyt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Grundbauplan der Dikotyledoneae, Keimung und Jungpflanze bei </w:t>
      </w:r>
      <w:r>
        <w:rPr>
          <w:rFonts w:cs="Times New Roman" w:ascii="Times New Roman" w:hAnsi="Times New Roman"/>
          <w:b/>
          <w:i/>
          <w:sz w:val="28"/>
        </w:rPr>
        <w:t>Phaseolus vulgaris</w:t>
      </w:r>
    </w:p>
    <w:p>
      <w:pPr>
        <w:pStyle w:val="Normal"/>
        <w:jc w:val="both"/>
        <w:rPr/>
      </w:pPr>
      <w:r>
        <w:rPr>
          <w:b/>
          <w:sz w:val="24"/>
        </w:rPr>
        <w:t>Objekt</w:t>
      </w:r>
      <w:r>
        <w:rPr>
          <w:sz w:val="24"/>
        </w:rPr>
        <w:t xml:space="preserve">: </w:t>
      </w:r>
      <w:r>
        <w:rPr>
          <w:i/>
          <w:sz w:val="24"/>
        </w:rPr>
        <w:t xml:space="preserve">Phaseolus vulgaris </w:t>
      </w:r>
      <w:r>
        <w:rPr>
          <w:sz w:val="24"/>
        </w:rPr>
        <w:t>(Gartenbohne, Fabaceae, Dikotyledoneae); Same, Keimling und verschieden alte Stadien von Jungpflanzen als Frischmat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rbeitsauftrag</w:t>
      </w:r>
      <w:r>
        <w:rPr>
          <w:sz w:val="24"/>
        </w:rPr>
        <w:t>:</w:t>
      </w:r>
    </w:p>
    <w:p>
      <w:pPr>
        <w:pStyle w:val="TextBodyIndent"/>
        <w:rPr/>
      </w:pPr>
      <w:r>
        <w:rPr>
          <w:rFonts w:eastAsia="SymbolPS" w:cs="SymbolPS" w:ascii="SymbolPS" w:hAnsi="SymbolPS"/>
        </w:rPr>
        <w:t></w:t>
      </w:r>
      <w:r>
        <w:rPr/>
        <w:t xml:space="preserve"> </w:t>
      </w:r>
      <w:r>
        <w:rPr/>
        <w:t xml:space="preserve">Zeichnen Sie eine halbierte Bohne, einen jungen Keimling und ein älteres Stadium der Pflanze.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Beachten sie die Funktion der Kotyledonen!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Welche Form der Keimung liegt bei der Gartenbohne vo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eobachtungen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m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u sehen sind die Testa und der Embry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er Embryo besteht aus den Speicherkotyledonen, der Radicula, der Plumula und den bereits angelegten Primärblätter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eimling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e Testa um die gequollenen Speicherkotyledonen ist gespreng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e Radicula wächst zur Primärwurzel au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ei ca. 5 Tage alten Keimlingen sind das allorhize Wurzelsystem, das Hypokotyl sowie schon gebildete Sekundärwurzeln sichtba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ei älteren Keimlingen sind das allorhize Wurzelsystem, das Hypokotyl, die beiden ergrünten Kotyledonen, das Epikotyl, die beiden Primärblätter und die Plumula zu seh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Jungpflanz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e beiden Kotyledonen sind abgefallen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 haben sich gefiederte Folgeblätter gebilde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r Sproß läßt sich in Nodi und Internodien gliede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Grundbauplan der Monokotyledoneae, Keimung und Jungpflanze bei </w:t>
      </w:r>
      <w:r>
        <w:rPr>
          <w:b/>
          <w:i/>
          <w:sz w:val="28"/>
        </w:rPr>
        <w:t>Zea mays</w:t>
      </w:r>
    </w:p>
    <w:p>
      <w:pPr>
        <w:pStyle w:val="Normal"/>
        <w:jc w:val="both"/>
        <w:rPr/>
      </w:pPr>
      <w:r>
        <w:rPr>
          <w:b/>
          <w:sz w:val="24"/>
        </w:rPr>
        <w:t>Objekt</w:t>
      </w:r>
      <w:r>
        <w:rPr>
          <w:sz w:val="24"/>
        </w:rPr>
        <w:t xml:space="preserve">: </w:t>
      </w:r>
      <w:r>
        <w:rPr>
          <w:i/>
          <w:sz w:val="24"/>
        </w:rPr>
        <w:t>Zea mays</w:t>
      </w:r>
      <w:r>
        <w:rPr>
          <w:sz w:val="24"/>
        </w:rPr>
        <w:t xml:space="preserve"> (Mais, Poaceae, Monokotyledoneae); Karyopse, Keimling und verschieden alte Stadien von Jungpflanzen als Frischmater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auftrag:</w:t>
      </w:r>
    </w:p>
    <w:p>
      <w:pPr>
        <w:pStyle w:val="Normal"/>
        <w:jc w:val="both"/>
        <w:rPr/>
      </w:pPr>
      <w:r>
        <w:rPr>
          <w:rFonts w:eastAsia="SymbolPS" w:cs="SymbolPS" w:ascii="SymbolPS" w:hAnsi="SymbolPS"/>
        </w:rPr>
        <w:t></w:t>
      </w:r>
      <w:r>
        <w:rPr/>
        <w:t xml:space="preserve"> </w:t>
      </w:r>
      <w:r>
        <w:rPr>
          <w:sz w:val="24"/>
        </w:rPr>
        <w:t>Zeichnen Sie ein halbiertes Maiskorn, einen Keimling und ein älteres Stadium der Pflanze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Beachten sie die Lage des Keimblatte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obachtung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ryops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u sehen sind Fruchtwand, Endosperm, der Embryo mit Scutellum, die von der Coleorhiza umgebende Radicula und die Coleoptile, welche die Plumula umhüll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eimling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ie Fruchtwand der gequollenen Karyopse ist gespreng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ie Radicula tritt zuerst hervor und verlängert sich zur Primärwurzel, während die Coleorhiza gesprengt wird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Bei ca. 5 Tagen alten Keimlingen sind der Wurzelhals, Mesokotyl, die Coleoptile und das Primärblatt zu find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Jungpflanze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 haben sich Folgeblätter gebildet. Knoten und Internodien sind sichtb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776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416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5:37:00Z</dcterms:created>
  <dc:creator>botgart</dc:creator>
  <dc:description/>
  <dc:language>en-US</dc:language>
  <cp:lastModifiedBy>Uni Oldenburg</cp:lastModifiedBy>
  <dcterms:modified xsi:type="dcterms:W3CDTF">2001-12-18T10:22:00Z</dcterms:modified>
  <cp:revision>12</cp:revision>
  <dc:subject/>
  <dc:title>13</dc:title>
</cp:coreProperties>
</file>